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: </w:t>
      </w:r>
      <w:r>
        <w:rPr>
          <w:rFonts w:cs="Times New Roman" w:ascii="Times New Roman" w:hAnsi="Times New Roman"/>
          <w:sz w:val="28"/>
          <w:szCs w:val="28"/>
        </w:rPr>
        <w:t>9, 10 класс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2.04.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Интернет – друг или враг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сширить знания детей о всемирной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пользоваться ресурсами сети интерн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самостоятельность, готовность к самообучению, саморазвит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ь развитие коммуникативных способностей учащих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в 21 век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сторон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в период Ч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олезными интернет – ресурсами или пользуешься ты? Обменяйтесь друг с другом ссылками на приложения, которые вы считаете полез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друг или враг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известно, что наше время – век интернета. Почему так? Почему все остальные СМИ отошли на второй план? Все просто. В интернете можно найти практически любую информацию за несколько минут, а не листать книги или не ждать программу по ТВ. Для людей в современное время основным источником информации является интернет. На втором месте – телевидение. Газеты и радио – лишь на треть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 людей так привлекает интернет? Безусловно, тем, что тут можно найти ответ на почти любой интересующий вопрос. Сайты пестрят красочными фотографиями и комментариями. Кроме того, в глобальной паутине не соскучишься. Существует целая индустрия интернет-развлечений вроде онлайн-игр, фильмов, музыкальных сайтов и видеопорталов вроде «Youtube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еще есть социальные сети, сайты знакомств, да мало ли еще что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кольников интернет – это настоящая палочка-выручалочка на контрольных и практических. Студенту без помощи глобальной сети очень сложно подготовить курсовую или написать реферат. Даже по самым банальным поводам мы обращаемся к всемирной паутине. Да и наши родители, согласитесь, не прочь почитать вечерком новости или даже сплетни в интерн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все имеет свои положительные и отрицательные стороны. Глобальная паутина не исключение. Многие люди считают, что интернет способен нанести серьезный вред нашему обществу и в частности, вызывает так называемую «инфоманию» – информационную зависимость. Но не будем о грустном. Рассмотрим некоторые возможности сети, которые могут упростить и улучшить нашу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достоинство сети – быстрый доступ к информации. Теперь, чтобы написать доклад или реферат, не нужно часами листать книги в библиотеке. Можно просто открыть «Википедию», или какую-нибудь другую сетевую энциклопедию, словарь, тематический сайт и найти всю нужную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новое поколение почти полностью утратило навык работы с печатными источниками и не умеет искать информацию «по старинке». Неоднозначную оценку вызывает и тот факт, что большинство статей (например, в Википедии) пишут сами пользователи. Это приводит к искажению или недостоверности некоторых фактов, субъективной или неполной передаче информации. В интернете, как известно, множество «уток» – заведомо ложной информации, предназначенной для того, чтобы завлечь наивных пользователей, заставить их заплатить за что-то ненуж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доступно множество сервисов, через которые можно общаться. Самые распространенные – это социальные сети. На таких сайтах как «Facebook» или «Вконтакте», наверное, зарегистрирован каждый интернет-пользователь. Тут можно общаться, делится фотографиями или комментариями. Существуют сервисы, с помощью которых можно разговаривать, как по телефону, но при этом еще и видеть собеседника на экране компьютера. И все это в реальном времени, естествен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нете существует множество обучающих сайтов. Благодаря им можно выучить иностранный язык или успешно подготовиться к экзамену. Есть и интерактивные сайты, где вы можете прогуляться по улицам многих городов или пройтись по залам Британского музе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ая тема – так называемые «облачные хранилища». Это специальные сервисы, куда после регистрации вы можете загружать файлы, не тратя место в памяти компьютера. Все будет храниться в «облаке». При желании файл из «облака» можно в любое время скачать на любой компью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обальной сети есть множество интернет-магазинов и аукционов, где вы найдете любые товары со всего мира. Купить их можно всего в несколько кликов. А через несколько дней ваш заказ доставят прямо к вам домой. А на сайтах-агрегаторах вы можете найти авиабилеты в любую точку мира, сравнить цены, выбрать удобный рейс и даже конкретные места в самолете. Затем вы можете произвести оплату по интернету и тут же получить ваш электронный би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достоинство интернета – уже упомянутые интернет-развлечения. Если у вас есть свободная минутка или целый свободный вечер, можно посмотреть недавно вышедший фильм, послушать любимую песню или принять участие в игровых баталиях с реальными противниками, которые могут находиться за компьютерами на другом конце с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ожившейся на данный момент ситуации всемирная паутина играет особо важную роль. Во многих городах и поселениях введен режим ЧС, при котором занятия, как для школьников, так и для студентов переведены в дистанционный режим. Учителя и преподаватели поддерживают связь с учениками и студентами через различные мессенжеры, создано множество платформ, на которых происходит процесс обучения и воспитания. Интернет пространство является важнейшим посредником в системе образования. Можно с уверенностью сказать, что сегодня интернет очень сильно выручает нас в это нелегкое время. Благодаря такой форме обучения люди подвержены меньшему риску заражения, так как работают и обучаются, не выходя и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бальная сеть задумывалась как мировое хранилище информации, и она там хранится в огромных объемах и может храниться вечно. Но за десятилетия существования интернет приобрел множество других полезных и интересных функций. И поэтому большинство современных людей уже не могут, да и не хотят представить свою жизнь без интернет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rFonts w:ascii="Calibri" w:hAnsi="Calibri" w:eastAsia="SimSun;宋体" w:cs="Arial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15:00Z</dcterms:created>
  <dc:creator>Redmi 4X</dc:creator>
  <dc:description/>
  <cp:keywords/>
  <dc:language>en-US</dc:language>
  <cp:lastModifiedBy>Пользователь Windows</cp:lastModifiedBy>
  <dcterms:modified xsi:type="dcterms:W3CDTF">2020-04-27T04:59:00Z</dcterms:modified>
  <cp:revision>6</cp:revision>
  <dc:subject/>
  <dc:title/>
</cp:coreProperties>
</file>